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rvizio migranti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Serie Migrantes - Anno XIV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Settembre-Ottobre 2004 - n. 5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Heading2"/>
        <w:rPr/>
      </w:pPr>
      <w:r>
        <w:rPr/>
        <w:tab/>
        <w:t>Giornata Nazionale delle Migrazioni 2004</w:t>
      </w:r>
    </w:p>
    <w:p>
      <w:pPr>
        <w:pStyle w:val="Heading3"/>
        <w:rPr/>
      </w:pPr>
      <w:r>
        <w:rPr/>
        <w:tab/>
        <w:t>“Il mondo come una casa: dalla diffidenza all’accoglienza”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25</w:t>
        <w:tab/>
        <w:t>Programma delle manifestazioni centrali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27</w:t>
        <w:tab/>
        <w:t>Messaggio del Presidente della CEMI</w:t>
        <w:tab/>
        <w:t>L.B. Belott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31</w:t>
        <w:tab/>
        <w:t>Accogliere il migrante è atto di giustizia</w:t>
        <w:tab/>
        <w:t>G. Orlandon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35</w:t>
        <w:tab/>
        <w:t>Il manifesto della Giornata</w:t>
        <w:tab/>
        <w:t>P. Pisano/S. Nuciforo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37</w:t>
        <w:tab/>
        <w:t>Riflessione per l’omelia</w:t>
        <w:tab/>
        <w:t>L. Petri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39</w:t>
        <w:tab/>
        <w:t>Spunti di riflessione per la GNM 2004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43</w:t>
        <w:tab/>
        <w:t>I temi delle Giornate Nazionali delle Migrazioni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/>
      </w:pPr>
      <w:r>
        <w:rPr/>
        <w:tab/>
        <w:t>I vari settori della mobilità umana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45</w:t>
        <w:tab/>
        <w:t>I parrocchiani che vivono all’estero</w:t>
        <w:tab/>
        <w:t>D. Locatell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51</w:t>
        <w:tab/>
        <w:t>Immigrati e profughi... “in visione di pace”</w:t>
        <w:tab/>
        <w:t>B. Miol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55</w:t>
        <w:tab/>
        <w:t>Un mondo nuovo come casa comune</w:t>
        <w:tab/>
        <w:t>P. Scaramuzzett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59</w:t>
        <w:tab/>
        <w:t>L’accoglienza dei circensi e lunaparchisti</w:t>
        <w:tab/>
        <w:t>P. Saviola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63</w:t>
        <w:tab/>
        <w:t>Il porto e la città come una casa: dalla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ab/>
        <w:t xml:space="preserve">   evanescenza all’accoglienza</w:t>
        <w:tab/>
        <w:t>G. Martino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/>
      </w:pPr>
      <w:r>
        <w:rPr/>
        <w:tab/>
        <w:t>La sfida delle migrazion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/>
      </w:pPr>
      <w:r>
        <w:rPr>
          <w:sz w:val="25"/>
        </w:rPr>
        <w:t>369</w:t>
        <w:tab/>
      </w:r>
      <w:r>
        <w:rPr>
          <w:i/>
          <w:iCs/>
          <w:sz w:val="25"/>
        </w:rPr>
        <w:t>“Erga migrantes caritas Christi”</w:t>
      </w:r>
      <w:r>
        <w:rPr>
          <w:sz w:val="25"/>
        </w:rPr>
        <w:t>: il nuovo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ab/>
        <w:t xml:space="preserve">   documento della S. Sede sulle migrazioni</w:t>
        <w:tab/>
        <w:t>L. Petris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79</w:t>
        <w:tab/>
        <w:t>Gli immigrati in Italia dopo la regolarizzazione</w:t>
        <w:tab/>
        <w:t>B. Miol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83</w:t>
        <w:tab/>
        <w:t>Protezione dei diritti dei rifugiati e politiche migratorie</w:t>
        <w:tab/>
        <w:t>S. Zamagn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89</w:t>
        <w:tab/>
        <w:t>La realtà dimenticata degli italiani nel mondo</w:t>
        <w:tab/>
        <w:t>D. Locatell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395</w:t>
        <w:tab/>
        <w:t>S.O.S. - Urgenze 2004: riservato ai sacerdoti e ai religiosi</w:t>
        <w:tab/>
        <w:t>---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/>
      </w:pPr>
      <w:r>
        <w:rPr/>
        <w:tab/>
        <w:t>Strutture per la pastorale migratoria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01</w:t>
        <w:tab/>
        <w:t>Strutture nazionali e periferiche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02</w:t>
        <w:tab/>
        <w:t>- a livello regionale in Italia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05</w:t>
        <w:tab/>
        <w:t>- per gli italiani all’estero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07</w:t>
        <w:tab/>
        <w:t>- per gli immigrati e profugh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08</w:t>
        <w:tab/>
        <w:t>- per i rom e sint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09</w:t>
        <w:tab/>
        <w:t>- per i circensi, lunaparchisti e artisti di strada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11</w:t>
        <w:tab/>
        <w:t>- per i marittimi e aeroportuali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/>
      </w:pPr>
      <w:r>
        <w:rPr/>
        <w:tab/>
        <w:t>Resoconto finanziario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13</w:t>
        <w:tab/>
        <w:t>Giornata Nazionale delle Migrazioni: offerte 2002 e 200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417</w:t>
        <w:tab/>
        <w:t>Stampa Migrantes: bilancio 2003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</w:r>
    </w:p>
    <w:p>
      <w:pPr>
        <w:pStyle w:val="Heading2"/>
        <w:tabs>
          <w:tab w:val="clear" w:pos="708"/>
          <w:tab w:val="left" w:pos="720" w:leader="none"/>
          <w:tab w:val="left" w:pos="5760" w:leader="none"/>
        </w:tabs>
        <w:rPr/>
      </w:pPr>
      <w:r>
        <w:rPr/>
        <w:tab/>
        <w:t>Inserto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</w:tabs>
        <w:rPr>
          <w:sz w:val="25"/>
        </w:rPr>
      </w:pPr>
      <w:r>
        <w:rPr>
          <w:sz w:val="25"/>
        </w:rPr>
        <w:t>I-IV</w:t>
        <w:tab/>
        <w:t>* Sussidio liturgico per la S. Messa del 21.XI.2004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aps/>
      <w:sz w:val="25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5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45:00Z</dcterms:created>
  <dc:creator>CEI</dc:creator>
  <dc:description/>
  <dc:language>en-US</dc:language>
  <cp:lastModifiedBy>CEI</cp:lastModifiedBy>
  <dcterms:modified xsi:type="dcterms:W3CDTF">2004-10-19T08:49:00Z</dcterms:modified>
  <cp:revision>2</cp:revision>
  <dc:subject/>
  <dc:title/>
</cp:coreProperties>
</file>