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</w:rPr>
      </w:pPr>
      <w:r>
        <w:rPr>
          <w:caps/>
          <w:sz w:val="24"/>
        </w:rPr>
        <w:t>STRUTTURE NAZIONALI E PERIFERICHE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Heading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>STRUTTURE A LIVELLO NAZIONA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onferenza Episcopale Italiana (CEI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0165 Roma - Circonvallazione Aurelia, 50 - Tel. 06/663.98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sidente: Ruini Card. Camillo, Vicario di Sua Santità per la Diocesi di Roma</w:t>
      </w:r>
    </w:p>
    <w:p>
      <w:pPr>
        <w:pStyle w:val="Heading8"/>
        <w:rPr/>
      </w:pPr>
      <w:r>
        <w:rPr/>
        <w:t>Segretario Generale: Betori Mons. Giuseppe, Vescovo titolare di Faleron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Commissione Episcopale per le Migrazioni (CEMI)</w:t>
      </w:r>
    </w:p>
    <w:p>
      <w:pPr>
        <w:pStyle w:val="Heading8"/>
        <w:rPr/>
      </w:pPr>
      <w:r>
        <w:rPr/>
        <w:t>00165 Roma - Circonvallazione Aurelia, 50 - Tel. 06/663.981</w:t>
      </w:r>
    </w:p>
    <w:p>
      <w:pPr>
        <w:pStyle w:val="Heading9"/>
        <w:rPr>
          <w:i w:val="false"/>
          <w:i w:val="false"/>
          <w:iCs w:val="false"/>
        </w:rPr>
      </w:pPr>
      <w:r>
        <w:rPr>
          <w:i w:val="false"/>
          <w:iCs w:val="false"/>
        </w:rPr>
        <w:t>Presidente: Belotti Mons. Lino Bortolo, Vescovo ausiliare di Bergamo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spacing w:before="0" w:after="0"/>
        <w:rPr>
          <w:bCs/>
          <w:sz w:val="24"/>
        </w:rPr>
      </w:pPr>
      <w:r>
        <w:rPr>
          <w:bCs/>
          <w:sz w:val="24"/>
        </w:rPr>
        <w:t>Fondazione “Migrantes”</w:t>
      </w:r>
    </w:p>
    <w:p>
      <w:pPr>
        <w:pStyle w:val="Corpodeltesto3"/>
        <w:rPr/>
      </w:pPr>
      <w:r>
        <w:rPr/>
        <w:t>00165 Roma - Via Aurelia, 468 - Tel. 06/663.984.52 - Fax 06/663.984.92 - E-mail: segreteria@migrantes.it - Sito web: www.migrantes.i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sidente: Belotti Mons. Lino Bortolo (Vescovo ausiliare di Bergamo)</w:t>
      </w:r>
    </w:p>
    <w:p>
      <w:pPr>
        <w:pStyle w:val="Normal"/>
        <w:jc w:val="both"/>
        <w:rPr/>
      </w:pPr>
      <w:r>
        <w:rPr>
          <w:sz w:val="24"/>
        </w:rPr>
        <w:t>Direttore Generale: Petris Mons. Luigi (</w:t>
      </w:r>
      <w:hyperlink r:id="rId2">
        <w:r>
          <w:rPr>
            <w:rStyle w:val="InternetLink"/>
            <w:color w:val="000000"/>
            <w:sz w:val="24"/>
            <w:u w:val="none"/>
          </w:rPr>
          <w:t>dgpetris@migrantes.it</w:t>
        </w:r>
      </w:hyperlink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  <w:t>Direttori degli Uffi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torale degli emigrati italiani: Locatelli Don Domeni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torale degli immigrati esteri in Italia e dei profughi: Mioli P. Bruno c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torale dei Rom e dei Sinti: Gabella Mons. Pie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torale dei fieranti e dei circensi: Saviola Mons. Piergiorg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torale degli addetti alla navigazione marittima ed aerea: Martino Don Giacom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  <w:t>Consiglio di Amministrazion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sidente: Belotti Mons. Lino Bortolo (Vescovo ausiliare di Bergamo); Vice-Presidente: Ferrandu Mons. Salvatore; Direttore Generale: Petris Mons. Luigi; Tesoriere: Mutti Mons. Sergio; Consiglieri: Bettoni Don Giambattista - Riccio Mons. Andrea - Tassello P. Graziano c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  <w:t>Incaricata Nazionale USMI-Migrantes per le religiose impegnate nei vari settori o ambiti della mobilità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Baccin Sr. Clecy - Via Zanardelli, 32 - 00186 Roma - Tel. 06/684.00.51 - 684.005.32 - Fax 06/698.935.40</w:t>
      </w:r>
      <w:r>
        <w:br w:type="page"/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>STRUTTURE PERIFERICHE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STRUTTURE A LIVELLO REGIONALE IN ITALIA</w:t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Abruzzo e Molise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Antonio Santucc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Triven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Cattedrale, 1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6029 Trivento (CB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74/873.201 - Fax: 871.77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Giovanni Masciull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. Cuore di Gesù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65122 Pescar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5/422.38.07 - Fax 421.31.4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Basilicat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Michele Scandiffi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rcivescovo di Acerenz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Gianturco, 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5011 Acerenza (PZ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971/749.22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Michele Palumb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S. Trinità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b. Marino, 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5057 Tramutola (PZ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75/353.916 - 353.01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alabri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Luciano Bux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Oppido Mamertina-Palm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Vittorio Vene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9015 Palmi (RC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66/419.81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opp. Piazza Duo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9014 Oppido Mamertina (RC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66/860.71 - Fax: 870.112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Antonino Denis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Tommaso Campanella, 6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9127 Reggio Calabr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65/385.566 - 898.34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965/330.96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ampani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Bruno Schetti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rcivescovo di Capu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Landolfo, 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1043 Capua (C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23/962.898 - Fax: 961-78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Alfonso Calva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tarza, 52/b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2030 Melizzano (BN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24/944.000 - 860.957 uff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824/860.95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Emilia Romagn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Mariano De Nicolò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Rimi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IV Novembre, 3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7037 Rimi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41/243.24 - Fax: 211.0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Sergio Aldige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uff.: Curia Vescovi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Duomo, 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3100 Par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21/380.523 - Fax: 230.62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b.: Borgo Felino, 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3100 Par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21/228.207 - Fax: 223.34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Lazio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Giuseppe Matarres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Frasca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Paolo III, 1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044 Frascati (RM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942.04.67 - Fax: 941.74.3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Pietro Sigur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o “Natività di N.S.G.C.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Urbisaglia, 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83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772.06.166 - Fax: 704.970.9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Liguri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Bassano Staffie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La Spez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on Minzoni, 6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9121 La Spez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87/734.424 - 735.314 ab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Martino Macciò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della Canonica, 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6128 Genov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0/540.650 - Fax 780.46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Lombardi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Lino Bortolo Belot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Ausiliare di Berga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Duomo, 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4100 Berga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35/278.111 - Fax: 278.25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Mario Toffari C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Triumplina, 26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5136 Bresc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30/413.56 - Fax: 424.6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mario.toffari@libero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Marche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Giuseppe Orlando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Senigall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G. Garibaldi, 3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60019 Senigallia (AN)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Tel. 071/604.98 - 653.44 - Fax: 600.94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. Gianni Bori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issionari Scalabrin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rconi, 9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60025 Loreto (AN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1/976.714 - Fax: 976.44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Piemonte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(vacante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Eraldo Ferre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uff.: Ufficio Migrante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ons. Peano, 8/B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2100 Cune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71/605-02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b.: Parrocchia “S. Cuore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ons. Peano, 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2100 Cune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71/692.31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Pugli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Luigi Martell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Molfett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Giovene, 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70056 Molfetta (B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0/337.42.52 - Fax: 334.90.7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Giuseppe De Cand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3 Villaggio Chiusa della Nept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70056 Molfetta (B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0/334.49.1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80/397.17.71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Sardegn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Antonio Vacc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Alghe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Principe Umberto, 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7041 Alghero (SS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9/979.19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Giampietro Zar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o d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9018 Sarroch (C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70/900.02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Sicili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Alfredo Maria Gars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Caltanissett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Cairoli, 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3100 Caltanissett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34/214.46 - Fax: 259.2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Filippo Bonaser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o “Maria SS. del Carmelo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colo Volpe, 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3010 Serradifalco (CL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34/931.106 - Fax: 931.10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Toscan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Edoardo Ricc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San Mini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Duomo, 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56027 San Miniato (PI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71/418.114 - Fax: 400.09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Rino Perbelli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. Maria a Cintoia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el Saletto, 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 xml:space="preserve">50142 Firenze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5/780.927 - Fax: 781.33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Triveneto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Eugenio Ravign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Triest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Cavana, 1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34124 Triest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40/318.54.11 - Fax: 318.54.3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on Valentino Toni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uff.: Via T. Fraccon, 1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5100 Rovig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425/210.3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b.:  Piazza Marconi, 4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d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5010 Ceregnano (R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425/476.04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425/234.50 Carita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Umbri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escovo Incarica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Riccardo Fonta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escovo di Spoleto-Norc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urelio Saffi, 1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6049 Spoleto (PG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43/231.061 - Fax: 221.86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rettore Reg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ns. Luigi Filippucc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pineto, 17/b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6034 Foligno (PG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42/212.55 - Fax 320.829</w:t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>STRUTTURE PER GLI ITALIANI ALL’ESTERO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/>
      </w:pPr>
      <w:r>
        <w:rPr>
          <w:sz w:val="24"/>
        </w:rPr>
        <w:t xml:space="preserve">L’Annuario Migrantes </w:t>
      </w:r>
      <w:r>
        <w:rPr>
          <w:i/>
          <w:iCs/>
          <w:sz w:val="24"/>
        </w:rPr>
        <w:t xml:space="preserve">riporta gli indirizzi di tutte le Missioni Cattoliche Italiane nel mondo a servizio dei nostri emigrati. Qui ricordiamo solamente i punti di riferimento più significativi come le </w:t>
      </w:r>
      <w:r>
        <w:rPr>
          <w:sz w:val="24"/>
        </w:rPr>
        <w:t>Delegazioni Nazionali.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zion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urelia, 46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65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63.984.83 - 663.984.53 segr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6/663.984.9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unpim@migrantes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ttore Nazional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Locatelli Don Domenic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e u r o p a</w:t>
      </w:r>
    </w:p>
    <w:p>
      <w:pPr>
        <w:pStyle w:val="TextBody"/>
        <w:spacing w:before="0" w:after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Belgio-Lussemburgo-Paesi Bassi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n. 27 Missioni con 21 missionar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on Giambattista Bettoni, delegato naz.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Rue C. Crespel, 23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B - 1050 Bruxelles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Tel. +32/2/511.60.40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Fax +32/2/512.55.57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e-mail: dmci@infonie.be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Francia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n. 29 Missioni con 26 missionar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on Giambattista Bettoni, delegato naz.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48, Rue de Montreuil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F - 75011 Pari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+33/1/437.204.0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+33/1/465.904.8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snpmparis@wanadoo.fr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Germania e Scandinavia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n. 87 Missioni con 79 missionar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Gabriele Parolin cs, delegato naz.</w:t>
      </w:r>
    </w:p>
    <w:p>
      <w:pPr>
        <w:pStyle w:val="TextBody"/>
        <w:spacing w:before="0" w:after="0"/>
        <w:rPr>
          <w:sz w:val="24"/>
          <w:lang w:val="de-DE"/>
        </w:rPr>
      </w:pPr>
      <w:r>
        <w:rPr>
          <w:sz w:val="24"/>
          <w:lang w:val="de-DE"/>
        </w:rPr>
        <w:t>Speyerer Str. 2</w:t>
      </w:r>
    </w:p>
    <w:p>
      <w:pPr>
        <w:pStyle w:val="TextBody"/>
        <w:spacing w:before="0" w:after="0"/>
        <w:rPr>
          <w:sz w:val="24"/>
          <w:lang w:val="de-DE"/>
        </w:rPr>
      </w:pPr>
      <w:r>
        <w:rPr>
          <w:sz w:val="24"/>
          <w:lang w:val="de-DE"/>
        </w:rPr>
        <w:t>D - 60327 Frankfurt-Mai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+49/69/732.01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+49/69/739.13.7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delegazionemci@aol.c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Gran Bretagna e Irlanda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n. 8 Missioni con 10 missionar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ons. Agostino Gonella, delegato naz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97 Durants Road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GB - Enfield, Middx en3 7d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+44/20/880.423.0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+44/20/844.337.4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agostino.gb@libero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Svizzera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n. 68 Missioni con 74 missionar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ons. Antonio Spadacini, delegato naz.</w:t>
      </w:r>
    </w:p>
    <w:p>
      <w:pPr>
        <w:pStyle w:val="TextBody"/>
        <w:spacing w:before="0" w:after="0"/>
        <w:rPr>
          <w:sz w:val="24"/>
          <w:lang w:val="de-DE"/>
        </w:rPr>
      </w:pPr>
      <w:r>
        <w:rPr>
          <w:sz w:val="24"/>
          <w:lang w:val="de-DE"/>
        </w:rPr>
        <w:t>Brauerstrasse 101</w:t>
      </w:r>
    </w:p>
    <w:p>
      <w:pPr>
        <w:pStyle w:val="TextBody"/>
        <w:spacing w:before="0" w:after="0"/>
        <w:rPr>
          <w:sz w:val="24"/>
          <w:lang w:val="de-DE"/>
        </w:rPr>
      </w:pPr>
      <w:r>
        <w:rPr>
          <w:sz w:val="24"/>
          <w:lang w:val="de-DE"/>
        </w:rPr>
        <w:t>CH - 8004 Zürich</w:t>
      </w:r>
    </w:p>
    <w:p>
      <w:pPr>
        <w:pStyle w:val="TextBody"/>
        <w:spacing w:before="0" w:after="0"/>
        <w:rPr>
          <w:sz w:val="24"/>
          <w:lang w:val="de-DE"/>
        </w:rPr>
      </w:pPr>
      <w:r>
        <w:rPr>
          <w:sz w:val="24"/>
          <w:lang w:val="de-DE"/>
        </w:rPr>
        <w:t>Tel. +41/1/240.51.25 - Fax: 240.51.2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+41/1/926.59.46 - Fax: 796.38.2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delegazioni@missioni.ch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O L T R E O C E A N O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anad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Prefisso tel. nazionale: +1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In totale 60 tra Parrocchie e Missioni con 80 sacerdoti di cui: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-215" w:hanging="0"/>
        <w:rPr/>
      </w:pPr>
      <w:r>
        <w:rPr>
          <w:smallCaps/>
          <w:sz w:val="24"/>
        </w:rPr>
        <w:t>Toronto</w:t>
      </w:r>
      <w:r>
        <w:rPr>
          <w:sz w:val="24"/>
        </w:rPr>
        <w:t xml:space="preserve"> (diocesi): n. 44 Parrocchie etniche con circa 63 sacerdoti ital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ons. John Iverinci, vicario episcopale per gli italiani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Our Lady of the Airways Church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7411 Darcel Avenue</w:t>
      </w:r>
    </w:p>
    <w:p>
      <w:pPr>
        <w:pStyle w:val="TextBody"/>
        <w:spacing w:before="0" w:after="0"/>
        <w:rPr/>
      </w:pPr>
      <w:r>
        <w:rPr>
          <w:sz w:val="24"/>
          <w:lang w:val="fr-FR"/>
        </w:rPr>
        <w:t xml:space="preserve">Mississauga, Ont. </w:t>
      </w:r>
      <w:r>
        <w:rPr>
          <w:sz w:val="24"/>
          <w:lang w:val="en-GB"/>
        </w:rPr>
        <w:t>L4T 2X5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Tel. 905/677.46.15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Fax 905/677.08.35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Amedeo Nardone ofm, presidente IPC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St. Jean Frances de Chantal Church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2747 Jane Street</w:t>
      </w:r>
    </w:p>
    <w:p>
      <w:pPr>
        <w:pStyle w:val="TextBody"/>
        <w:spacing w:before="0" w:after="0"/>
        <w:rPr/>
      </w:pPr>
      <w:r>
        <w:rPr>
          <w:sz w:val="24"/>
          <w:lang w:val="en-GB"/>
        </w:rPr>
        <w:t xml:space="preserve">North York, Ont. </w:t>
      </w:r>
      <w:r>
        <w:rPr>
          <w:sz w:val="24"/>
        </w:rPr>
        <w:t>M3L 2E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416/741.14.6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416/741.14.6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immac@rogers.com</w:t>
      </w:r>
    </w:p>
    <w:p>
      <w:pPr>
        <w:pStyle w:val="TextBody"/>
        <w:spacing w:before="0" w:after="0"/>
        <w:rPr/>
      </w:pPr>
      <w:r>
        <w:rPr>
          <w:smallCaps/>
          <w:sz w:val="24"/>
        </w:rPr>
        <w:t>Montréal</w:t>
      </w:r>
      <w:r>
        <w:rPr>
          <w:sz w:val="24"/>
        </w:rPr>
        <w:t xml:space="preserve"> (diocesi): n. 13 tra Parrocchie etniche e MCI con circa 20 sacerdoti ital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PierAngelo Paternieri cs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Our Lady of Mount Carmel Church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7645, Rue Le Mans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St. Leonard, P.Q. H1S 2A1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Tel. 514/256.36.32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Fax 514/251.98.48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e-mail: pierpat@netwerx.net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spacing w:before="0" w:after="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U.S.A.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(Prefisso tel. nazionale: +1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 sono almeno 95 tra Parrocchie e punti di assistenza pastorale per gli italiani con 130 sacerdoti italiani o che parlano italiano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ons. Ronald Marino, consulente uffici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er gli italiani negli USA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1258 65th Street - 3rd Floor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Brooklyn, N.Y. 1121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718/236.30.0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718/256.97.0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-215" w:hanging="0"/>
        <w:rPr>
          <w:i/>
          <w:i/>
          <w:iCs/>
          <w:sz w:val="24"/>
        </w:rPr>
      </w:pPr>
      <w:r>
        <w:rPr>
          <w:i/>
          <w:iCs/>
          <w:sz w:val="24"/>
        </w:rPr>
        <w:t>Mons. William Varvaro, segretario esecutivo NIAC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1001 First Avenue - Suite 1672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New York, N.Y. 1002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waxo2@aol.c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778" w:hanging="0"/>
        <w:rPr>
          <w:i/>
          <w:i/>
          <w:iCs/>
          <w:sz w:val="24"/>
        </w:rPr>
      </w:pPr>
      <w:r>
        <w:rPr>
          <w:i/>
          <w:iCs/>
          <w:sz w:val="24"/>
        </w:rPr>
        <w:t>Fr. Carmelo Gagliardi ofm cap., responsabile Migrantes New York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Our Lady of Mount Carmel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275 North 8th Street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Brooklyn, N.Y. 1121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718/384-022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718/389.72.0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l: migrantes@netzero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Rev. Bruno Peschiera, responsabile I.A.C. (Italian American Center)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101 West Avalon Drive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Pacifica, CA 94044-184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415/355.83.7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415/355.06.1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icmbp@aol.c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Argenti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Prefisso tel. nazionale: +54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-215" w:hanging="0"/>
        <w:rPr/>
      </w:pPr>
      <w:r>
        <w:rPr>
          <w:i/>
          <w:iCs/>
          <w:sz w:val="24"/>
        </w:rPr>
        <w:t>P. Italo Serena cs, coordinatore responsabile FACIA (</w:t>
      </w:r>
      <w:r>
        <w:rPr>
          <w:sz w:val="24"/>
        </w:rPr>
        <w:t>Federazione Associazioni Cattoliche Italiane in Argentina)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Necochea 330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1158 Ciudad de Buenos Aire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1/436.150.63 - Fax: 430.176.8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voceitalia@hotmail.c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Austral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Prefisso tel. nazionale: +61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Antonio Fregolent cs, super. provinciale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Provincial House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36 Cowles Rd. - P.O. Box 6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osman, NSW 208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2/940.400.0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2/940.417.0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anthonyf@tig.com.au</w:t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>STRUTTURE PER GLI IMMIGRATI E PROFUGHI</w:t>
      </w:r>
    </w:p>
    <w:p>
      <w:pPr>
        <w:pStyle w:val="TextBody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Per la consultazione delle comunità pastorali etniche su tutto il territorio nazionale si rinvia al sussidio edito dalla Migrantes “Centri pastorali per i cattolici stranieri in Italia”,</w:t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Quaderno di Servizio Migranti nr. 33, Anno giubilare 2000</w:t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zion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urelia, 46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65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63.984.85 - Fax: 663.984.9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unpir@migrantes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ttore Nazional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ioli P. Bruno cs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Uffici di interesse generale:</w:t>
      </w:r>
    </w:p>
    <w:p>
      <w:pPr>
        <w:pStyle w:val="TextBody"/>
        <w:spacing w:before="0" w:after="0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* Caritas Italia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le Baldelli, 41 - 0014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541.921 - Fax: 541.03.0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ACLI (Ass. Cristiane Lavoratori Ital.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rcora, 18-20 - 00153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584.01 - Fax: 584.06.1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211" w:hanging="0"/>
        <w:rPr>
          <w:sz w:val="24"/>
        </w:rPr>
      </w:pPr>
      <w:r>
        <w:rPr>
          <w:sz w:val="24"/>
        </w:rPr>
        <w:t>* FOCSIV (Federazione Organismi Cristiani Servizio Internaz. Volontariat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. Francesco di Sales, 1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65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83.20.6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CSER (Centro Studi Emigraz. Rom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andolo, 58 - 00153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580.97.64 - Fax: 581.46.5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right="352" w:hanging="0"/>
        <w:rPr>
          <w:sz w:val="24"/>
        </w:rPr>
      </w:pPr>
      <w:r>
        <w:rPr>
          <w:sz w:val="24"/>
        </w:rPr>
        <w:t>* ACSE (Azione Comboniana Servizio Emigrazione) - Via del Buo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onsiglio, 19 - 00184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6/588.07.3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ASPER (Associazione Scalabri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rofughi-Emigrati-Rifugiati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Belisario, 6/A - 00100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420.139.7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* Comunità S. Egidi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andolo, 12 - 00153 Roma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Rifugiati-profughi: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* Migrantes Ufficio Profugh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elle Zoccolette, 17 - 0018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86.80.48 - Fax: 686.12.0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* Jesuit Refugee Servic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egli Astalli, 14/a - 0018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78.12.4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Studenti esteri: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UCSEI (Ufficio Centrale Studen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steri in Itali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Lungotevere dei Vallati, 1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8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88.040.62 - Fax: 688.04.06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ollaboratrici familiari: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ACLI-COLF, Ufficio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rcora, 18-20 - 00153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584.06.43 - Fax: 584.06.5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* API-COLF, Ufficio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Urbano II, 41/a - 00167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6/662.93.7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>
          <w:smallCaps/>
          <w:sz w:val="24"/>
        </w:rPr>
        <w:t>Coordinamento contro la tratta delle straniere</w:t>
      </w:r>
      <w:r>
        <w:rPr>
          <w:sz w:val="24"/>
        </w:rPr>
        <w:t xml:space="preserve"> - c/o Caritas Italia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le Baldelli, 41 - 0014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541.921 - Fax: 541.03.0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oordinamento Alban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Ufficio Nazionale per la cooperazione missionaria tra le Chiese C.E.I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irc.ne Aurelia, 50 - 00165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63.981 - Fax 06/663.892.38</w:t>
      </w:r>
      <w:r>
        <w:br w:type="page"/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oordinatori nazionali della pastorale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per cattolici di nazionalità straniera: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ttolici Vietnamit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Agostino Nguyen Van Du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ntro pastorale vietnamit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Fratelli Bianchin, 2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31040 Postioma (TV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422/480.222 - 338/201.90.8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anguyen@tin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ttolici Ungheres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ons. Làszlò Németh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ontif. Istit. Ecclesiastico Ungheres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Giulia, 1 - 0018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84.261 - Fax: 684.26.4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ttolici Siro-Malabaresi (India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James Pereppada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Casa Romana del Cle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Traspontina, 18 - 00193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98.942.06 - Fax: 689.29.4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pereppadan@hotmail.c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ttolici Cingalesi (Sri-Lanka)</w:t>
      </w:r>
    </w:p>
    <w:p>
      <w:pPr>
        <w:pStyle w:val="TextBody"/>
        <w:spacing w:before="0" w:after="0"/>
        <w:rPr>
          <w:i/>
          <w:i/>
          <w:iCs/>
          <w:sz w:val="24"/>
          <w:lang w:val="fr-FR"/>
        </w:rPr>
      </w:pPr>
      <w:r>
        <w:rPr>
          <w:i/>
          <w:iCs/>
          <w:sz w:val="24"/>
          <w:lang w:val="fr-FR"/>
        </w:rPr>
        <w:t>P. Neville Joe Perer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Parrocchia “S. Carlo da Sezze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cchia Saponara, 10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25 Acilia-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521.21.38 - 339/587.82.4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6/521.24.7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ttolici Albanes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Pasquale Ferra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Pistoia, 38 - 00182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701.45.16 - Cell. 340/524.62.3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ttolici Greco-Ucrain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Vasyl Potochiak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ontificio Istituto Ucrai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Boccea, 480 - 0016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15.232.0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ttolici Polacch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Marian Burniak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hiesa nazionale polacca “S. Stanislao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Botteghe Oscure, 15 - 0018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79.534.47 - Fax: 679.01.6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ttolici Romen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ons. Anton Lucac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anta Paola Romana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Galimberti, 9 - 00136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397.368.39 - 6988-4763 uff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ttolici Filippin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(vacante)</w:t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  <w:r>
        <w:br w:type="page"/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>STRUTTURE PER I ROM E SINTI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Per l’assistenza socio-pastorale ai Rom e ai Sinti esistono strutture in molte zone d’Italia.</w:t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Per utili informazioni in merito ci si può rivolgere alla Direzione Nazionale oppure,</w:t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più rapidamente, ai responsabili regionali.</w:t>
      </w:r>
    </w:p>
    <w:p>
      <w:pPr>
        <w:pStyle w:val="TextBody"/>
        <w:spacing w:before="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zion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urelia, 46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65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63.984.8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unpres@migrantes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ttore Nazional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Gabella Mons. Pie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Martinelli - Via Bari, 2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5100 Bresc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30/997.55.0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onsiglio Pastorale UNPRe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in attesa di essere rinnovato):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Abruzzese Fabio</w:t>
        <w:tab/>
        <w:t>(Cosenza)</w:t>
      </w:r>
    </w:p>
    <w:p>
      <w:pPr>
        <w:pStyle w:val="TextBody"/>
        <w:spacing w:before="0" w:after="0"/>
        <w:rPr>
          <w:i/>
          <w:i/>
          <w:iCs/>
          <w:sz w:val="24"/>
          <w:lang w:val="fr-FR"/>
        </w:rPr>
      </w:pPr>
      <w:r>
        <w:rPr>
          <w:i/>
          <w:iCs/>
          <w:sz w:val="24"/>
          <w:lang w:val="fr-FR"/>
        </w:rPr>
        <w:t>De Bonis Franca</w:t>
        <w:tab/>
        <w:t>(Rende-CS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ostioli d. Massimo</w:t>
        <w:tab/>
        <w:t>(Pavia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S. Maria Giulia</w:t>
        <w:tab/>
        <w:t>(Minerbio-BO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artorelli p. Giulio</w:t>
        <w:tab/>
        <w:t>(Orsogna-CH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Salkanovic Dzemila</w:t>
        <w:tab/>
        <w:t>(Marino-RM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Todesco Daniele</w:t>
        <w:tab/>
        <w:t>(Valgatara-VR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Responsabili Regionali: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Piemonte e Ligur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Sr. Rita Viber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Gioberti, 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0128 Tori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1/242.71.0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Emilia Romagn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Daniele Simonazz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Parrocchia di Pratofonta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on Leuratti, 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2100 Reggio Emil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22/922.601</w:t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Lombard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(v. Direttore Nazionale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Toscana, Umbr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Agostino Rota Martir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Campo Nomad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sella Postale 3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56010 Coltano (PI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Trivenet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ott.ssa Pinuccia Scaramuzzet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Cipr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Strada dei Monti, 2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37025 Parona (VR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45/504.676 - 889.01.60 (estivo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Marche, Lazio, Abruzzo, Molise,</w:t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mpan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Giulio Martorell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onvento “Sant’Angelo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67040 Ocre (AQ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62/751.39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giuliofrate@tiscalinet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Basilicata, Puglia, Calabria, Sicil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Franca De Boni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on Minzoni, 17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87036 Rende (CS)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Tel. 0984/463.487</w:t>
      </w:r>
    </w:p>
    <w:p>
      <w:pPr>
        <w:pStyle w:val="TextBody"/>
        <w:spacing w:before="0" w:after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Sardegn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Giampiero Zar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o d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9018 Sarroch (C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70/900.02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spacing w:before="0" w:after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  <w:t>STRUTTURE PER I CIRCENSI, LUNAPARCHISTI E ARTISTI DI STRADA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zion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urelia, 46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165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6/663.984.84 - Fax: 663.984.9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unpcircus@migrantes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Direttore Nazional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Saviola Mons. Pier Giorgi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Responsabili Regionali: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Abruzzo-Molis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Mario Capoross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Loc. Colleatterato Bass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(Edera 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64100 Tera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61/412.92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Basilicat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Michele Palumb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. “SS. Trinità” - Via Ab. Marino, 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5057 Tramutola (PZ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75/353.916 - 353.01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labr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ac. Mario Casi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. Sperato, 2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9133 Reggio Calabr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65/672.81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mpan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ons. Alfonso Calva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tarza, 52/b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2030 Melizzano (BN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24/944.000 - 860.957 uff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824/860.95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Emilia Romagn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on Sergio Aldige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Uff.: Curia Vescovi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Duomo, 1 - 43100  Par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21/308.05.11 - Fax: 230.62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Ab.: Borgo Felino, 2 - 43100  Par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21/228.207 - Fax: 223.3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Lazi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Giuseppe Bigolar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S. Annunziata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Regina Margherita, 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4016 Sabaudia (LT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73/515.03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Ligur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Sig.ra Giuseppina Locc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Rodi, 16/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6145 Genov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0/308.84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Lombard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Roberto Noè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. Gioacchino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Fara, 2 - 20124 Mila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2/669.846.75 - 669.861.0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March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Gianni Borin c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Missionari Scalabrin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rconi, 9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60025 Loreto (AN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1/976.71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71/976.44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Piemont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ons. Giovanni Piston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di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14040 Bazzana (AT)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  <w:t>Tel. 0141/726.361</w:t>
      </w:r>
    </w:p>
    <w:p>
      <w:pPr>
        <w:pStyle w:val="TextBody"/>
        <w:spacing w:before="0" w:after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Pugl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Giuseppe Chiron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ella Cicoriella, 7/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70022 Altamura (B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80/314.34.8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Sardegn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Vincenzo Foi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hiesa “S. Agostino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Baylle, 8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9124 Caglia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0/664.23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Sicil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ac. Dott. Francesco Furna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ontrada Croce Vallon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5033 Biancavilla (CT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5/688.026 - Fax: 687.53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Toscan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Ivonne Tonarelli Tongia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donna della Pergola, 1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54100 Mass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85/832.456 - 810.055 Curia</w:t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Trivenet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(v. Direttore Nazionale)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Umbr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Birettoni don Leonell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arrocchia “S. Ferdinando”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Tetrarc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6100 Perug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5/351.6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TRUTTURE PER I MARITTIMI E AEROPORTUALI</w:t>
      </w:r>
    </w:p>
    <w:p>
      <w:pPr>
        <w:pStyle w:val="TextBody"/>
        <w:ind w:left="-142" w:right="-144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Anche in altri porti ed aeroporti esistono strutture per l’assistenza socio-pastorale dei marittimi e degli aeroportuali. Per ulteriori informazioni ci si può rivolgere ai seguenti recapiti: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zione Nazion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iazza Dinegro, 6/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6126 Genov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10/265.83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italy@stellamaris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Direttore Nazional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Martino don Giaco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ll. 340/736.17.9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appell. di bordo in servizio effettivo: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hiapparoli Renato</w:t>
        <w:tab/>
        <w:t>(dioc. Piacenza)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enturioni Luca</w:t>
        <w:tab/>
        <w:t>(dioc. Roma)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perchini Giuseppe</w:t>
        <w:tab/>
        <w:t>(dioc. Livorno)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/>
      </w:pPr>
      <w:r>
        <w:rPr>
          <w:i/>
          <w:iCs/>
          <w:sz w:val="24"/>
        </w:rPr>
        <w:t>Lanini Gianni</w:t>
        <w:tab/>
        <w:t xml:space="preserve"> (dioc. </w:t>
      </w:r>
      <w:r>
        <w:rPr>
          <w:i/>
          <w:iCs/>
          <w:sz w:val="24"/>
          <w:lang w:val="de-DE"/>
        </w:rPr>
        <w:t>Siena)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/>
      </w:pPr>
      <w:r>
        <w:rPr>
          <w:i/>
          <w:iCs/>
          <w:sz w:val="24"/>
          <w:lang w:val="de-DE"/>
        </w:rPr>
        <w:t>Konrad Meir</w:t>
        <w:tab/>
        <w:t xml:space="preserve">(dioc. </w:t>
      </w:r>
      <w:r>
        <w:rPr>
          <w:i/>
          <w:iCs/>
          <w:sz w:val="24"/>
        </w:rPr>
        <w:t>Bolzano)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/>
      </w:pPr>
      <w:r>
        <w:rPr>
          <w:i/>
          <w:iCs/>
          <w:sz w:val="24"/>
        </w:rPr>
        <w:t>Malena Raffaele</w:t>
        <w:tab/>
        <w:t xml:space="preserve">(dioc. </w:t>
      </w:r>
      <w:r>
        <w:rPr>
          <w:i/>
          <w:iCs/>
          <w:sz w:val="24"/>
          <w:lang w:val="de-DE"/>
        </w:rPr>
        <w:t>Crotone)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  <w:t>Ziegler Thomas</w:t>
        <w:tab/>
        <w:t>(Belgio)</w:t>
      </w:r>
    </w:p>
    <w:p>
      <w:pPr>
        <w:pStyle w:val="TextBody"/>
        <w:spacing w:before="0" w:after="0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appellani di bordo supplenti: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’Amico Antonio</w:t>
        <w:tab/>
        <w:t xml:space="preserve"> (Manfredonia)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e Gianni p. Tarcisio</w:t>
        <w:tab/>
        <w:t>ofm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Gioppo Claudio</w:t>
        <w:tab/>
        <w:t>Salesiano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icentin Paolo</w:t>
        <w:tab/>
        <w:t>(Trento)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Volante Francesco</w:t>
        <w:tab/>
        <w:t>(Crotone)</w:t>
      </w:r>
    </w:p>
    <w:p>
      <w:pPr>
        <w:pStyle w:val="TextBody"/>
        <w:tabs>
          <w:tab w:val="clear" w:pos="709"/>
          <w:tab w:val="right" w:pos="4111" w:leader="none"/>
        </w:tabs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Godino Giovann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Navi con servizio past. permanente: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Atlantic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Victor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Classic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Romantic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Tropical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Europ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Allegr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Marin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Fortun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osta Mediterranea</w:t>
      </w:r>
    </w:p>
    <w:p>
      <w:pPr>
        <w:pStyle w:val="TextBody"/>
        <w:spacing w:before="0" w:after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Centri Accoglienza Marittimi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“</w:t>
      </w:r>
      <w:r>
        <w:rPr>
          <w:b/>
          <w:bCs/>
          <w:sz w:val="24"/>
        </w:rPr>
        <w:t>Stella Maris”: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August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Giuseppe Mazzott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Principe Umberto, 129</w:t>
      </w:r>
    </w:p>
    <w:p>
      <w:pPr>
        <w:pStyle w:val="TextBody"/>
        <w:spacing w:before="0" w:after="0"/>
        <w:rPr>
          <w:sz w:val="24"/>
          <w:lang w:val="de-DE"/>
        </w:rPr>
      </w:pPr>
      <w:r>
        <w:rPr>
          <w:sz w:val="24"/>
          <w:lang w:val="de-DE"/>
        </w:rPr>
        <w:t>96011 Augusta (SR)</w:t>
      </w:r>
    </w:p>
    <w:p>
      <w:pPr>
        <w:pStyle w:val="TextBody"/>
        <w:spacing w:before="0" w:after="0"/>
        <w:rPr>
          <w:sz w:val="24"/>
          <w:lang w:val="de-DE"/>
        </w:rPr>
      </w:pPr>
      <w:r>
        <w:rPr>
          <w:sz w:val="24"/>
          <w:lang w:val="de-DE"/>
        </w:rPr>
        <w:t>Tel. 0931/976.443 - 998.30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931/976.44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augusta@stellamaris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Cagliar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Innocenzo Ponzo 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Guardiola Uscita Por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Rom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9100 Caglia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70/656.671 - 653.73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Genov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Venezia, 1/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6126 Genov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10/265.68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genoa@stellamaris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Gioia Taur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Domenico Carus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Mazzitelli, 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89014 Oppido Mamertina (RC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La Spezi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Emanuele Viana op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orto Commerci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9100 La Spezi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87/503.206 - 515.91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Paler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orto Commercial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0133 Palerm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1/322.01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Ravenn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Pietro Gandolfi cs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Paolo Costa, 5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8100 Raven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44/302.35 - 216.18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544/214.58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ravenna@stellamaris.net</w:t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Rimini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P. Vittorio Garau om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inistra del Porto, 16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47900 Rimi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541/247.61 - Fax: 562.9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Savon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Adolf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orso Mazzini, 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7100 Savon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9/821.279 - 820.01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Siracus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Luigi Corciul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Elorina, 2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96100 Siracus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Tarant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iac. Vincenzo Guari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Campania, 19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74100 Taran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99/471.27.05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taranto@stellamaris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riest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Capitano Giampaolo Vallo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Punto Franco Nuovo Magazzino, 5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34100 Trieste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40/322.15.53 - Fax: 322.34.68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ll. 347/800.39.73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triest@stellamaris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Venezia-Marittim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Piero Legrenz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ell. 339/492.25.3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venice@stellamaris.ne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  <w:t>Assistenza Aeroportuali:</w:t>
      </w:r>
    </w:p>
    <w:p>
      <w:pPr>
        <w:pStyle w:val="TextBody"/>
        <w:spacing w:before="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Roma-Fiumicin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Giorgio Rizzie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ppella Aeroporto Leonardo da Vinc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00050 Fiumicino (RM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6/659.580.2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g.rizzieri@flashnet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Genov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Mario German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razione Canepa, 57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6030 Sori (G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185/709.01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marger@ifree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Milano-Linat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Giovanni Tremolada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ppella Aeropor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0090 Segrate (MI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2/748.515.10 - Fax. 748.520.69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e-mail: gtremolada@uli.it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Milano-Malpens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Arturo Rossin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della Chiesa, 36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ase Nuove d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1010 Vizzola Ticino (VA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331/230.84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Orio al Serio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Marco Ferrar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S. Giorgio, 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24050 Orio al Serio (BG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e Fax 0435/312.344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Torino-Caselle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Aldo Bertinetti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c/o Curia - Via Arcivescovado, 12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10121 Torin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11/515.63.3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Fax 011/220.61.20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mallCaps/>
          <w:sz w:val="24"/>
        </w:rPr>
      </w:pPr>
      <w:r>
        <w:rPr>
          <w:smallCaps/>
          <w:sz w:val="24"/>
        </w:rPr>
        <w:t>Venezia-Tessera</w:t>
      </w:r>
    </w:p>
    <w:p>
      <w:pPr>
        <w:pStyle w:val="TextBody"/>
        <w:spacing w:before="0" w:after="0"/>
        <w:rPr>
          <w:i/>
          <w:i/>
          <w:iCs/>
          <w:sz w:val="24"/>
        </w:rPr>
      </w:pPr>
      <w:r>
        <w:rPr>
          <w:i/>
          <w:iCs/>
          <w:sz w:val="24"/>
        </w:rPr>
        <w:t>D. Angelo Munaretto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Via Asti, 1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30030 Tessera (VE)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  <w:t>Tel. 041/541.52.32</w:t>
      </w:r>
    </w:p>
    <w:p>
      <w:pPr>
        <w:pStyle w:val="TextBody"/>
        <w:spacing w:before="0" w:after="0"/>
        <w:rPr/>
      </w:pPr>
      <w:r>
        <w:rPr/>
        <w:t>e-mail: angemuna@tin.it</w:t>
      </w:r>
    </w:p>
    <w:p>
      <w:pPr>
        <w:sectPr>
          <w:type w:val="continuous"/>
          <w:pgSz w:w="11906" w:h="16838"/>
          <w:pgMar w:left="1418" w:right="1418" w:gutter="0" w:header="0" w:top="170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/>
      </w:pPr>
      <w:r>
        <w:rPr/>
      </w:r>
    </w:p>
    <w:sectPr>
      <w:type w:val="continuous"/>
      <w:pgSz w:w="11906" w:h="16838"/>
      <w:pgMar w:left="1418" w:right="1418" w:gutter="0" w:header="0" w:top="1701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aps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z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4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i/>
      <w:iCs/>
      <w:sz w:val="25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petris@migrantes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9:42:00Z</dcterms:created>
  <dc:creator>Loretta Di Bona</dc:creator>
  <dc:description/>
  <dc:language>en-US</dc:language>
  <cp:lastModifiedBy>CEI</cp:lastModifiedBy>
  <dcterms:modified xsi:type="dcterms:W3CDTF">2004-10-19T09:44:00Z</dcterms:modified>
  <cp:revision>3</cp:revision>
  <dc:subject/>
  <dc:title>GIORNATA NAZIONALE DELLE MIGRAZIONI</dc:title>
</cp:coreProperties>
</file>