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IL MANIFESTO DELLA GIORNATA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i/>
          <w:i/>
          <w:iCs/>
          <w:sz w:val="25"/>
        </w:rPr>
      </w:pPr>
      <w:r>
        <w:rPr>
          <w:i/>
          <w:iCs/>
          <w:sz w:val="25"/>
        </w:rPr>
        <w:t>di Paola Pisano e Silvia Nuciforo</w:t>
      </w:r>
    </w:p>
    <w:p>
      <w:pPr>
        <w:pStyle w:val="Normal"/>
        <w:jc w:val="both"/>
        <w:rPr>
          <w:i/>
          <w:i/>
          <w:iCs/>
          <w:sz w:val="25"/>
        </w:rPr>
      </w:pPr>
      <w:r>
        <w:rPr>
          <w:i/>
          <w:iCs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La “migrazione” della Sacra Famiglia, in posizione centrale, è stata scelta come simbolo di tutte le migrazioni: anche Gesù, ancora in fasce, fu migrante, costretto all’esilio per sfuggire alla morte.</w:t>
      </w:r>
    </w:p>
    <w:p>
      <w:pPr>
        <w:pStyle w:val="TextBody"/>
        <w:spacing w:before="0" w:after="0"/>
        <w:rPr/>
      </w:pPr>
      <w:r>
        <w:rPr/>
        <w:t>Immagini e volti dal mondo delineano i continenti: la loro particolare distribuzione non solo stravolge la visione/divisione convenzionale del pianeta ma lo mostra da un punto di vista che privilegia una rappresentazione più circolare e continua: un mondo più unito, un mondo come casa. Abbiamo scelto di non rappresentare la “casa” in senso concreto e materiale (edificio, costruzione...), ma di renderla attraverso l’idea di un abbraccio caldo ed avvolgente. Qualsiasi uomo, ovunque nel mondo, anche lontano dalle sue radici può sentirsi accettato ed amato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Abbiamo reso il passaggio dalla diffidenza all’accoglienza con una divisione verticale degli spazi: nella parte alta del manifesto i volti tendono ad essere più seri: l’uomo pensieroso appoggiato alla sfera, la donna africana dallo sguardo cupo, il giovane sudamericano di profilo con gli occhi rivolti verso il basso. Invece nella parte inferiore i volti si distendono: le ragazze indiane danzano sorridenti ed applaudono in un gioco di mani che richiama il motivo dell’accoglienza festosa ed ospitale, il clown e il minatore stesso esprimono serenità…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Costellano il manifesto alcune piccole immagini stilizzate di un uomo con valigia che simboleggiano le partenze, gli spostamenti, gli “esodi” di qualunque migrante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L’opera è stata realizzata come collage: le immagini, i ritagli, i frammenti presi da giornali e riviste sono stati decontestualizzati per poi essere riassemblati in una nuova unità. Questa tecnica ci è sembrata particolarmente efficace perché può ricollegarsi al tema delle migrazioni: donne ed uomini “decontestualizzati”, “divisi”, soli e nel disagio possono inserirsi in nuovi contesti sociali ed ecclesiali attraverso l’accoglienza fraterna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aps/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59:00Z</dcterms:created>
  <dc:creator>Loretta Di Bona</dc:creator>
  <dc:description/>
  <dc:language>en-US</dc:language>
  <cp:lastModifiedBy>CEI</cp:lastModifiedBy>
  <dcterms:modified xsi:type="dcterms:W3CDTF">2004-10-19T09:01:00Z</dcterms:modified>
  <cp:revision>3</cp:revision>
  <dc:subject/>
  <dc:title>GIORNATA NAZIONALE DELLE MIGRAZIONI</dc:title>
</cp:coreProperties>
</file>